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143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4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760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515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601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5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110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8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68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437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53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7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62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00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8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02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