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543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908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035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990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783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294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371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485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511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738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05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131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881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