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040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29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573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959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176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107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40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43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66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58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85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75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916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773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35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