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812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90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095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071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629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33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3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206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00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496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874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026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571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945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053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022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041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