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059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7437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6702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0411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2187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9974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4376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981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055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108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65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791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155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