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47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779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83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976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16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616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832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74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198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75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498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77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272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843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512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