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084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0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926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341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817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893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377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4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748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206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718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76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87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29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909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083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548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