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15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360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134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801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263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334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847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60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222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35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078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172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925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