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781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0408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5990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0199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1529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6143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9824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0489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0623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300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8412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2572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038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2877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8815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