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36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85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26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463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39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05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48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7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83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31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4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45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51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507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70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752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794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