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72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56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248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39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60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21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8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43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98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713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650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0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911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