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953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206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313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422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846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842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340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965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53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850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197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266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398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041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469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