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53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47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10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0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6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64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6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95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931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904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98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5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3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752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044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46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533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