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57562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5498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06189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65150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17548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39322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7205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0349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06712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01362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65635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86312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24298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