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171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269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142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289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074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954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437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384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839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066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658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092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848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808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40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