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74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8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251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830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160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533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233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93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762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994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25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83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711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194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13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32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2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