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80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7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16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375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670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764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97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459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400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68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982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7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80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