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859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138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395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026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723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25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275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76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040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683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938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522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793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947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