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670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01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902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537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198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4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99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51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887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049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225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8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689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32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002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824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59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