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106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7045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7937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1085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30121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30157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00171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4703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66953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93551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6543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31761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7201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