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410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281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076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048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547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211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122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975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62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658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730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214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821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57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151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