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90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170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78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68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745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02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404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9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93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82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28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384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58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576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