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918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780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982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222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135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377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021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023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49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424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142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121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767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