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892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05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32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97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68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48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512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07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274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4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8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042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077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3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80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17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