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57129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40856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04418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66868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06286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99028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83913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34964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71352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35947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10598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92141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24023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