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02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74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134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249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872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182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444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54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018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59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256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15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698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903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509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