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70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11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44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887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1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628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677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49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04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701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89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4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755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59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99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5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6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