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578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267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619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59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376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628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048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683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554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930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49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599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41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404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280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