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8364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788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633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5621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644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2813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5042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3734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329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9058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32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613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4652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6095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502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6534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0067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