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0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495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622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341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133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12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104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713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71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563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359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63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866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