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8166852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6517145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7138115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4652850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9516145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0140104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6426901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4549795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7446558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6868081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400177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847112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5795144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1728846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919215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