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613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52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45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125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08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82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704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3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43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4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831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668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876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949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11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00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7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