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391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691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486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96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10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957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483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608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704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450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550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058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173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