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85469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051354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756414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781979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40112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490665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564419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226210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106735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276190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132057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493416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025182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333623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008043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