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380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699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36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505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8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646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122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8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75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170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82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68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339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006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15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447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9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