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2440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49532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5931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5404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6398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3112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2912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14746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46766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1907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0303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918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8828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