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344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933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739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758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122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063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112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292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638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086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649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180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517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955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790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