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775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7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87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355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34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903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19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689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6593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03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28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7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316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35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465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26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87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