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5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51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06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35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549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592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47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853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5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518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97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8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436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