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226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5641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9093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6305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5945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4568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7776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2364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8261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9289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9260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8870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051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2198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6418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