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75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873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934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25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73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65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929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344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233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096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962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892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026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506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088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37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303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