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761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10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913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571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53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675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226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911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154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758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3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810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800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