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380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21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5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116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342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83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51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7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18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19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9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0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36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22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275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88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401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