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04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4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14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738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286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00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660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560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1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76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149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8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080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