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669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7798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7723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8621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6075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9045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8340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1729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0331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7089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708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669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0493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