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24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0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531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865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78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95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68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039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222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50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05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9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5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16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21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43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02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