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08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917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483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28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07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16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529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338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834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169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40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812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746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45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13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