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010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633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091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1335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2752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4384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8928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1653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7542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3564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3301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9748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6211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9860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6065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