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8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014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361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18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75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909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71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44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47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021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4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1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526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