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017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314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961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273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671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098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039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466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372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457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1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826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44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