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95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808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218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846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101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581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791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65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128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253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837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553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350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181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968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464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310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