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86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47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100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014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09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220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958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112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86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68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803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120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92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16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488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