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024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078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921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785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0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057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570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279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7013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110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573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039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477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899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338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592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796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