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6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693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28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31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622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38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5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00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60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7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963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48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279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59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