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160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275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369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98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211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028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728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466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579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9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440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347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903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590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117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