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90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870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14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64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87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45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210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162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11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59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950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10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60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93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925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552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33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