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080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446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764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605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687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634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635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507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332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738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626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546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678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