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26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817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988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221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68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04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0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742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28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30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90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80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63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23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988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