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43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397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04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857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922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27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459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285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78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224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21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67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5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66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56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55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79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