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259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137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181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874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212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037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589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516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441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927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11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416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660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